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  <w:szCs w:val="20"/>
        </w:rPr>
        <w:t>Quiz::  Understanding the NET force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A football player is tackled by two other players.  One player pushes 100N [South] and another pushes 50N[West].  The net force on the football player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50N [SW]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100N [SW]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50N [SW]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112N [S 27</w:t>
      </w:r>
      <w:r>
        <w:rPr>
          <w:rFonts w:cs="Century Gothic" w:ascii="Century Gothic" w:hAnsi="Century Gothic"/>
          <w:sz w:val="20"/>
          <w:szCs w:val="20"/>
          <w:vertAlign w:val="superscript"/>
        </w:rPr>
        <w:t>o</w:t>
      </w:r>
      <w:r>
        <w:rPr>
          <w:rFonts w:cs="Century Gothic" w:ascii="Century Gothic" w:hAnsi="Century Gothic"/>
          <w:sz w:val="20"/>
          <w:szCs w:val="20"/>
        </w:rPr>
        <w:t xml:space="preserve"> W]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purpose of the previous question is to show that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otball is a violent spor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last answer is always correc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rces don’t add or subtract like regular numbers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If Fnet is </w:t>
      </w:r>
      <w:r>
        <w:rPr>
          <w:rFonts w:cs="Century Gothic" w:ascii="Century Gothic" w:hAnsi="Century Gothic"/>
          <w:sz w:val="20"/>
          <w:szCs w:val="20"/>
          <w:u w:val="single"/>
        </w:rPr>
        <w:t>not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zero</w:t>
      </w:r>
      <w:r>
        <w:rPr>
          <w:rFonts w:cs="Century Gothic" w:ascii="Century Gothic" w:hAnsi="Century Gothic"/>
          <w:sz w:val="20"/>
          <w:szCs w:val="20"/>
        </w:rPr>
        <w:t>, that means the object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eeding up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lowing dow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urning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0"/>
          <w:szCs w:val="20"/>
        </w:rPr>
        <w:t>possibly any one of the above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The formula a = v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>/r only works if the object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eeding up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ling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rning at a constant speed in a circle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a question you are given, an object is turning in an ellipse, not in a circle.  You must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/>
      </w:pPr>
      <w:r>
        <w:rPr>
          <w:rFonts w:cs="Century Gothic" w:ascii="Century Gothic" w:hAnsi="Century Gothic"/>
          <w:sz w:val="20"/>
          <w:szCs w:val="20"/>
        </w:rPr>
        <w:t>not use a = v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>/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ve up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se calculu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tend to be asleep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 of the above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rolling down a ramp.  The net force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gravitational for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 and the gravitational force combined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rolling down a ramp.  The net force is pointing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to the ram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ut of the ram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p the ram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wn the ramp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A car is turning left while on a flat road at constant speed.  The net force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gravitational for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 and the gravitational force combi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frictional force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ar is turning left at a constant speed.  The net force is pointing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raight ahe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w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gh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ft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A ball on a string is twirled at an angle of 20</w:t>
      </w:r>
      <w:r>
        <w:rPr>
          <w:rFonts w:cs="Century Gothic" w:ascii="Century Gothic" w:hAnsi="Century Gothic"/>
          <w:sz w:val="20"/>
          <w:szCs w:val="20"/>
          <w:vertAlign w:val="superscript"/>
        </w:rPr>
        <w:t>o</w:t>
      </w:r>
      <w:r>
        <w:rPr>
          <w:rFonts w:cs="Century Gothic" w:ascii="Century Gothic" w:hAnsi="Century Gothic"/>
          <w:sz w:val="20"/>
          <w:szCs w:val="20"/>
        </w:rPr>
        <w:t xml:space="preserve"> from the vertical in a circle.  The centripetal force is provided by: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vit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vertical component of the tension in the string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horizontal component of the tension in the string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traveling at the correct speed to keep on a frictionless banked curve.  The centripetal force is provided by: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vit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vertical component of the normal for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horizontal component of the normal forc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moon travels around the earth in a circle.  The centripetal force is: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ictio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vity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For each situation, draw a FBD and write the two versions of Fnet = ma (horizontal and vertical) without numbers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rolling down a ramp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rolling along a banked curve at constant speed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14:00Z</dcterms:created>
  <dc:creator>OCDSB User</dc:creator>
  <dc:description/>
  <cp:keywords/>
  <dc:language>en-US</dc:language>
  <cp:lastModifiedBy>Lawrence Nelson</cp:lastModifiedBy>
  <cp:lastPrinted>2012-02-28T16:04:00Z</cp:lastPrinted>
  <dcterms:modified xsi:type="dcterms:W3CDTF">2012-03-03T19:14:00Z</dcterms:modified>
  <cp:revision>2</cp:revision>
  <dc:subject/>
  <dc:title>Quiz::  Understanding the NET force</dc:title>
</cp:coreProperties>
</file>